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ALLEGATO D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Programma Operativo Regionale 2007/2013 finanziato dal F.E.S.R. a titolo obiettivo “COMPETITIVITA’ E OCCUPAZIONE”- ATTIVITA’ III- ASSEIII.2.2-“Riqualificazione Aree degradate” Progetto Integrato di Sviluppo Urbano (P.I.S.U.) denominato “ASTI OVEST” Intervento SCHEDA 4 “Riqualificazione area sportiva Gerbi”- A.1.5 RIQUALIFICAZIONE CAMPO SCUOLA  SCHEDA N.603/2011- CAMPO DI ATLETICA LEGGERA IN VIA GERBI RIFACIMENTO PAVIMENTAZIONE PISTA - C.U.P.  G36H11000270002  - CIG 5062971FD3 - (gara 5 -2013) - Ripetizione procedura negoziata a seguito della sentenza del TAR Piemonte n. 1142/1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b/>
          <w:bCs/>
          <w:sz w:val="22"/>
          <w:szCs w:val="22"/>
          <w:lang w:val="en-US"/>
        </w:rPr>
        <w:t xml:space="preserve">a </w:t>
      </w:r>
      <w:r>
        <w:rPr>
          <w:b/>
          <w:bCs/>
          <w:sz w:val="22"/>
          <w:szCs w:val="22"/>
        </w:rPr>
        <w:t>459.212,89, IVA esclusa, così suddiviso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- € 450.212,89, IVA esclusa, per lavori (soggetti a ribasso)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 € 9.000,00, IVA esclusa, per oneri per l’attuazione del piano di sicurezza (non soggetti a ribasso)</w:t>
      </w:r>
    </w:p>
    <w:p>
      <w:pPr>
        <w:pStyle w:val="Testodelblocco"/>
        <w:spacing w:lineRule="exact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ull’importo di € </w:t>
      </w:r>
      <w:r>
        <w:rPr>
          <w:rStyle w:val="StrongEmphasis"/>
          <w:rFonts w:cs="Times New Roman" w:ascii="Times New Roman" w:hAnsi="Times New Roman"/>
          <w:sz w:val="24"/>
        </w:rPr>
        <w:t>450.212,89, IVA esclusa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importo dei lavori posto a base di gara al netto degli oneri per la sicurezza non soggetti a ribasso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SimSun;宋体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4-02-03T13:12:00Z</dcterms:modified>
  <cp:revision>25</cp:revision>
  <dc:subject/>
  <dc:title>Marca da bollo legale</dc:title>
</cp:coreProperties>
</file>